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hadow/>
          <w:sz w:val="28"/>
          <w:szCs w:val="28"/>
        </w:rPr>
        <w:t xml:space="preserve">ДОКУМЕНТЫ ДЛЯ ЗАКУПКИ </w:t>
        <w:br/>
      </w:r>
      <w:r>
        <w:rPr>
          <w:rFonts w:cs="Times New Roman" w:ascii="Times New Roman" w:hAnsi="Times New Roman"/>
          <w:b/>
          <w:shadow/>
          <w:sz w:val="36"/>
          <w:szCs w:val="36"/>
        </w:rPr>
        <w:t xml:space="preserve">из средств ГРАН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shadow/>
          <w:color w:val="00B050"/>
          <w:sz w:val="28"/>
          <w:szCs w:val="28"/>
        </w:rPr>
        <w:t>(из средств программы «Приоритет 2030»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небюджетные средства по 223-Ф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л. IV, разд. 2, п.1, п.п.4)</w:t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 w:before="240" w:after="0"/>
              <w:ind w:left="284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</w:rPr>
              <w:t>Для договоров не превышающих 100 тыс.руб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ая записк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закупке това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ь требования по национальному режи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закупка бумаги, компьютерного, радиоэлектронного и измерительного оборудования, некоторой офисной мебели; спортинвентаря и проч.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м. </w:t>
            </w:r>
            <w:r>
              <w:rPr>
                <w:rFonts w:cs="Tahoma" w:ascii="Tahoma" w:hAnsi="Tahoma"/>
                <w:b/>
                <w:color w:val="FF0000"/>
                <w:sz w:val="24"/>
                <w:szCs w:val="24"/>
              </w:rPr>
              <w:t>НАЦИОНАЛЬНЫЙ РЕЖ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120" w:after="0"/>
              <w:ind w:left="709" w:hanging="425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ие предложения (при закупке товара Коммерческие предложения должны содержать указание на страну происхождения товара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-обоснование цены договор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120" w:after="0"/>
              <w:ind w:left="709" w:hanging="425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(при закупке товара Спецификация договора должна содержать указание на страну происхождения товара)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на оплату (счет, товарная накладная или УПД …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ная накладная (или УПД) должна содержать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Страна происхождения товар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Все исполнительные документы должны быть представлены в Контрактную службу </w:t>
        <w:br/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не позднее следующего рабочего дня от даты документа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20:40:00Z</dcterms:created>
  <dc:creator>Хлипун</dc:creator>
  <dc:description/>
  <cp:keywords/>
  <dc:language>en-US</dc:language>
  <cp:lastModifiedBy>User</cp:lastModifiedBy>
  <dcterms:modified xsi:type="dcterms:W3CDTF">2025-11-12T15:50:00Z</dcterms:modified>
  <cp:revision>36</cp:revision>
  <dc:subject/>
  <dc:title/>
</cp:coreProperties>
</file>